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京师先锋党员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学术硕士</w:t>
      </w:r>
      <w:r>
        <w:rPr>
          <w:rFonts w:ascii="黑体" w:hAnsi="黑体" w:cs="黑体" w:eastAsia="黑体"/>
          <w:b w:val="false"/>
          <w:bCs/>
          <w:sz w:val="35"/>
          <w:szCs w:val="35"/>
        </w:rPr>
        <w:t>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京师先锋党员（学术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6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0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9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6:11Z</dcterms:modified>
  <cp:revision>3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B3C16E86A4ED5A186AA459722906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